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55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И С К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 для принятия на учет граждан в качестве нуждающихся в жилых помещениях, предоставляемых по договорам социального найма,  малоимущих граждан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р._________________________________________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__, 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еречень принятых документов:</w:t>
      </w:r>
    </w:p>
    <w:tbl>
      <w:tblPr>
        <w:tblW w:w="93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42"/>
        <w:gridCol w:w="1137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ное заявление о принятии на учет в качестве нуждающегося в предоставлении жилого помещения муниципального жилищного фонда по договору социального най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 отметкой о регистрации по месту жительст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роживать одной семьей (свидетельство о рождении, свидетельство о регистрации брака, судебное решение о признании членом семьи, об усыновлении (удочерении) и д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органа местного самоуправления о признании гражданина малоимущим в целях предоставления ему жилого помещения по договору социального найм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домовой книги и финансов – лицевого сч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 паспорт гражданина Российской Федерации серии ______ № ______________, выданный ___ __________ ____г. _________________________________________________, код подразделения 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документов___________         Время_________ Место: кабинет № 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_________________  ______________документов на ____________лист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заявителя, подпись, да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6:00Z</dcterms:created>
  <dc:creator>Test</dc:creator>
  <dc:description/>
  <cp:keywords/>
  <dc:language>en-US</dc:language>
  <cp:lastModifiedBy>Test</cp:lastModifiedBy>
  <dcterms:modified xsi:type="dcterms:W3CDTF">2011-04-06T00:17:00Z</dcterms:modified>
  <cp:revision>1</cp:revision>
  <dc:subject/>
  <dc:title/>
</cp:coreProperties>
</file>