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left="558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Title"/>
        <w:widowControl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0" w:after="0"/>
        <w:ind w:left="55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по постановке граждан на учет в качестве нуждающихся в жилых помещениях</w:t>
      </w:r>
    </w:p>
    <w:p>
      <w:pPr>
        <w:pStyle w:val="Normal"/>
        <w:autoSpaceDE w:val="false"/>
        <w:spacing w:before="0" w:after="0"/>
        <w:ind w:left="55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ля малоимущих граждан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инятии на учет в качестве нуждающегося в предоставлении жилого помещения муниципального жилищного фонда по договору социального най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с отметкой о регистрации по месту жительства, в случае отсутствия паспорта либо отсутствия в паспорте отметки о регистрации по месту жительства - свидетельство о регистрации по месту жительства, выданное соответствующим органом регистрационного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право проживать одной семьей (свидетельство о рождении, свидетельство о заключении брака, судебное решение о признании членом семьи, об усыновлении (удочерении), другие документы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шение органа местного самоуправления о признании гражданина малоимущим в целях предоставления ему жилого помещения по договору социального найма в порядке, установленном законом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иска из домовой книги и финансово-лицевого сч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о зарегистрированных правах заявителя и членов его семьи либо о переходе этих прав на объекты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равки органов, осуществляющих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заявителя и членов его семьи за последние пять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кументы, подтверждающие право пользования жилым помещением, занимаемым заявителем и членами его семь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ниматель жилого помещения по договору социального найма и члены его семьи представляют договор социального найма, а в случае его отсутствия иной документ, на основании которого может быть удостоверен факт проживания в жилом помещении на условиях социального найма (ордер, решение о предоставлении жилого помещения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жданин, являющийся собственником жилого помещения, представляет свидетельство о государственной регистрации права собственности на жилое помещение либо иной документ, подтверждающий право собственности на жилое помещ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Гражданам, нуждающимся в переселении в другие населенные пункты Борского сельсовета по состоянию здоровья или другим уважительным причинам, требуется дополнительно предоставить документ, подтверждающий необходимость такого пере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едения о наличии (отсутствии) в собственности заявителя и членов его семьи иных жилых помещений, предоставляются Федеральной регистрационной службой и ФГУП «Ростехинвентаризация – Федеральное БТИ» по запросам администрации Туруханского район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представляются в копиях с одновременным представлением оригинала. Копии документов после проверки их соответствия оригиналам заверяются должностным лицом, принимающим докумен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22:00Z</dcterms:created>
  <dc:creator>Test</dc:creator>
  <dc:description/>
  <cp:keywords/>
  <dc:language>en-US</dc:language>
  <cp:lastModifiedBy>Test</cp:lastModifiedBy>
  <dcterms:modified xsi:type="dcterms:W3CDTF">2011-04-06T00:23:00Z</dcterms:modified>
  <cp:revision>1</cp:revision>
  <dc:subject/>
  <dc:title/>
</cp:coreProperties>
</file>