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558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Title"/>
        <w:widowControl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55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остановке граждан на учет в качестве нуждающихся в жилых помещ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граждан, проживающих в жилых помещениях, которые признаны в установленном порядке непригодными для проживания и ремонту или реконструкции не подлежат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нятии на учет в качестве нуждающегося в предоставлении жилого помещения муниципального жилищного фонда по договору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право проживать одной семьей (свидетельство о рождении, свидетельство о заключении брака, судебное решение о признании членом семьи, об усыновлении (удочерении), другие докумен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а из домовой книги и финансово-лицевого с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и органов, осуществляющих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заявителя и членов его семьи за последние пять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ы, подтверждающие право пользования жилым помещением, занимаемым заявителем и членами его семь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ниматель жилого помещения по договору социального найма и члены его семьи представляют договор социального найма, а в случае его отсутствия иной документ, на основании которого может быть удостоверен факт проживания в жилом помещении на условиях социального найма (ордер, решение о предоставлении жилого помещения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жданин, являющийся собственником жилого помещения, представляет свидетельство о государственной регистрации права собственности на жилое помещение либо иной документ, подтверждающий право собственности на жилое помещени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уполномоченного органа о признании жилого дома (жилого помещения)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дения о наличии (отсутствии) в собственности заявителя и членов его семьи иных жилых помещений, предоставляются Федеральной регистрационной службой и ФГУП «Ростехинвентаризация – Федеральное БТИ» по запросам администрации Туруханского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редставляются в копиях с одновременным представлением оригинала. Копии документов после проверки их соответствия оригиналам заверяются должностным лицом, принимающим докумен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24:00Z</dcterms:created>
  <dc:creator>Test</dc:creator>
  <dc:description/>
  <cp:keywords/>
  <dc:language>en-US</dc:language>
  <cp:lastModifiedBy>Test</cp:lastModifiedBy>
  <dcterms:modified xsi:type="dcterms:W3CDTF">2011-04-06T00:24:00Z</dcterms:modified>
  <cp:revision>1</cp:revision>
  <dc:subject/>
  <dc:title/>
</cp:coreProperties>
</file>