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ind w:left="558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ConsPlusTitle"/>
        <w:widowControl/>
        <w:ind w:left="55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before="0" w:after="0"/>
        <w:ind w:left="55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 по постановке граждан на учет в качестве нуждающихся в жилых помещения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КУМЕН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 детей – сирот и детей, оставшихся без попечения родителей, лиц из числа детей – сирот и детей оставшиеся без попечения родителей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 принятии на учет в качестве нуждающегося в предоставлении жилого помещения муниципального жилищного фонда по договору социального най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аспорт с отметкой о регистрации по месту жительства, в случае отсутствия паспорта либо отсутствия в паспорте отметки о регистрации по месту жительства - свидетельство о регистрации по месту жительства, выданное соответствующим органом регистрационного уч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ы, подтверждающие право проживать одной семьей (свидетельство о рождении, свидетельство о заключении брака, судебное решение о признании членом семьи, об усыновлении (удочерении), другие документ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писка из домовой книги и финансово-лицевого сч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прав на недвижимое имущество и сделок с ним о зарегистрированных правах заявителя и членов его семьи либо о переходе этих прав на объекты недвижим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правки органов, осуществляющих государственную регистрацию прав на недвижимое имущество и сделок с ним, о наличии или отсутствии жилых помещений на праве собственности по месту постоянного жительства заявителя и членов его семьи за последние пять лет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кументы, подтверждающие, что они являются детьми-сиротами (детьми, оставшимися без попечения родителей) либо лицами из числа детей-сирот (детей, оставшихся без попечения родителе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ведения о наличии (отсутствии) в собственности заявителя и членов его семьи иных жилых помещений, предоставляются Федеральной регистрационной службой и ФГУП «Ростехинвентаризация – Федеральное БТИ» по запросам администрации Туруханского района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кументы представляются в копиях с одновременным представлением оригинала. Копии документов после проверки их соответствия оригиналам заверяются должностным лицом, принимающим документы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0:24:00Z</dcterms:created>
  <dc:creator>Test</dc:creator>
  <dc:description/>
  <cp:keywords/>
  <dc:language>en-US</dc:language>
  <cp:lastModifiedBy>Test</cp:lastModifiedBy>
  <dcterms:modified xsi:type="dcterms:W3CDTF">2011-04-06T00:25:00Z</dcterms:modified>
  <cp:revision>1</cp:revision>
  <dc:subject/>
  <dc:title/>
</cp:coreProperties>
</file>