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9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5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граждан страдающим тяжелыми формами хронических заболеваний по Перечню, утвержденному Правительством Российской Феде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проживать одной семьей (свидетельство о рождении, свидетельство о заключении брака, судебное решение о признании членом семьи, об усыновлении (удочерении), другие докумен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а из домовой книги и финансово-лицевого с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Документ из медицинского учреждения подтверждающий хроническое заболе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дения о наличии (отсутствии) в собственности заявителя и членов его семьи иных жилых помещений, предоставляются Федеральной регистрационной службой и ФГУП «Ростехинвентаризация – Федеральное БТИ» по запросам администрации Туруханского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редставляются в копиях с одновременным представлением оригинала. Копии документов после проверки их соответствия оригиналам заверяются должностным лицом, принимающим докумен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5:00Z</dcterms:created>
  <dc:creator>Test</dc:creator>
  <dc:description/>
  <cp:keywords/>
  <dc:language>en-US</dc:language>
  <cp:lastModifiedBy>Test</cp:lastModifiedBy>
  <dcterms:modified xsi:type="dcterms:W3CDTF">2011-04-06T00:26:00Z</dcterms:modified>
  <cp:revision>1</cp:revision>
  <dc:subject/>
  <dc:title/>
</cp:coreProperties>
</file>